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318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735" cy="427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6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0.5(normal=/&gt;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left common iliac artery are noted with calcified walls however patent with no significant stenosis or aneurysmal dilatation.  Normal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xternal iliac artery is occluded (heterogeneous plaque)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18318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noted with homogeneous plaque causing 75% stenosis an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femoris artery is noted with homogeneous plaque causing 75% stenosis and with monophasic waveforms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superficial femoral artery is noted with homogeneous plaque causing 75% stenosis, the mid SFA is chronically occluded and the flow reconstitute at the distal SFA. The distal SFA and proximal POPA are calcified and noted with 50%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The distal popliteal artery is calcified and noted with 50-75%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is patent and noted with damped mono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to mid-anterior tibial artery is patent with monophasic waveforms however there is no flow determined in the distal segment it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patent however noted with 50% stenosis at the proximal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EI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 75% stenosis noted at the CFA, Prox SFA and Prox PFA (homogenous plaque)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mid SFA (calcified)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 50% stenosis noted at distal SFA and prox POP A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50-75% stenosis noted at distal POP 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 50% stenosis noted at prox Peron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Distal ATA appears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ignificantly low ABPI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Unable to get pressures post exercise due to very low velocities, technically difficul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 checked by: Bhumikala Limbu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10:00Z</dcterms:created>
  <dc:creator>Vascular Imaging Services</dc:creator>
  <dc:description/>
  <cp:keywords/>
  <dc:language>en-US</dc:language>
  <cp:lastModifiedBy>Jacqui</cp:lastModifiedBy>
  <cp:lastPrinted>2019-04-10T12:05:00Z</cp:lastPrinted>
  <dcterms:modified xsi:type="dcterms:W3CDTF">2019-11-20T11:49:00Z</dcterms:modified>
  <cp:revision>7</cp:revision>
  <dc:subject/>
  <dc:title>NAME:</dc:title>
</cp:coreProperties>
</file>